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DE PREGÃO ELETRÔNICO Nº 90.004/202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38.170/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ELETRÔN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REGISTRO DE PREÇOS para futura e eventual CONTRATAÇÃO DE EMPRESA ESPECIALIZADA PARA O FORNECIMENTO DE EMULSÃO ASFÁLTICA CATIÔNICA (RUPTURA MÉDIA 1C), para atender as necessidades da Secretaria de Infraestrutura e Obras, pelo período de 1 (um) a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sz w:val="22"/>
          <w:szCs w:val="22"/>
          <w:highlight w:val="yellow"/>
        </w:rPr>
      </w:pPr>
      <w:r>
        <w:rPr>
          <w:rFonts w:eastAsia="Arial Unicode MS;Arial"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ELETRÔNICO Nº 90.004/2026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lo presente instrumento, a empres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/MF:</w:t>
      </w:r>
    </w:p>
    <w:p>
      <w:pPr>
        <w:pStyle w:val="Normal"/>
        <w:rPr>
          <w:rFonts w:ascii="Azo Sans Lt;Liberation Mono" w:hAnsi="Azo Sans Lt;Liberation Mono" w:cs="Azo Sans Lt;Liberation Mono"/>
        </w:rPr>
      </w:pPr>
      <w:r>
        <w:rPr>
          <w:rFonts w:eastAsia="Azo Sans Lt;Liberation Mono" w:cs="Azo Sans Lt;Liberation Mono" w:ascii="Azo Sans Lt;Liberation Mono" w:hAnsi="Azo Sans Lt;Liberation Mono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04/2026</w:t>
      </w:r>
      <w:r>
        <w:rPr>
          <w:rFonts w:cs="Arial" w:ascii="Arial" w:hAnsi="Arial"/>
          <w:sz w:val="22"/>
          <w:szCs w:val="22"/>
        </w:rPr>
        <w:t xml:space="preserve">, e todos os atos necessários ao </w:t>
      </w:r>
      <w:r>
        <w:rPr>
          <w:rFonts w:cs="Arial" w:ascii="Arial" w:hAnsi="Arial"/>
          <w:sz w:val="22"/>
          <w:szCs w:val="22"/>
        </w:rPr>
        <w:t>cumprimento das obrigações contidas no instrumento convocatório, seus Anexos e na Ata de Registro de Preços/Contrato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, ........, ................................... de 202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default"/>
  </w:font>
  <w:font w:name="Azo Sans Lt">
    <w:altName w:val="Liberation Mono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6417310" cy="1041400"/>
          <wp:effectExtent l="0" t="0" r="0" b="0"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041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dc:language>en-US</dc:language>
  <cp:lastModifiedBy>izabella.nogueira</cp:lastModifiedBy>
  <cp:lastPrinted>2021-01-28T18:09:00Z</cp:lastPrinted>
  <dcterms:modified xsi:type="dcterms:W3CDTF">2026-01-27T13:49:28Z</dcterms:modified>
  <cp:revision>25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641321DA5D4440879EC0FAFA614EE3_12</vt:lpwstr>
  </property>
  <property fmtid="{D5CDD505-2E9C-101B-9397-08002B2CF9AE}" pid="3" name="KSOProductBuildVer">
    <vt:lpwstr>1046-12.2.0.23196</vt:lpwstr>
  </property>
</Properties>
</file>